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4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4"/>
          <w:szCs w:val="16"/>
          <w:lang w:val="uk-UA"/>
        </w:rPr>
      </w:pPr>
      <w:r>
        <w:rPr>
          <w:b/>
          <w:sz w:val="14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12.07.202  № 193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Кучеренко Юлії Іванівни та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Погодити передачу квартири № 47 в будинку № 63Б по                                 вул. Приходька м. Малин Коростенського району у приватну власність наступному квартиронаймачу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- </w:t>
        <w:tab/>
        <w:t>Кучеренко Юлії Іванівні.</w:t>
        <w:tab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ab/>
        <w:t>2. Відповідно до статей 3, 5, 6 Закону України «Про приватизацію державного житлового фонду» 31,0 кв.м. загальної площі квартири  передати у власність безоплатно та відповідно до наказу Міністерства з питань житлово-комунального господарства України від 16.12.2009 № 396 оплатити 20,7 кв.м. надлишкової загальної площі квартири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>3. Зобов’язати власника квартири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p>
      <w:pPr>
        <w:pStyle w:val="Normal"/>
        <w:ind w:left="1440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8:00Z</dcterms:created>
  <dc:creator>USER20</dc:creator>
  <dc:description/>
  <cp:keywords/>
  <dc:language>en-US</dc:language>
  <cp:lastModifiedBy>mrada</cp:lastModifiedBy>
  <cp:lastPrinted>2023-07-06T09:18:00Z</cp:lastPrinted>
  <dcterms:modified xsi:type="dcterms:W3CDTF">2023-07-12T12:09:00Z</dcterms:modified>
  <cp:revision>12</cp:revision>
  <dc:subject/>
  <dc:title>ДЕРЖАВНЕ  КАЗНАЧЕЙСТВО  УКРАЇНИ</dc:title>
</cp:coreProperties>
</file>